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rPr>
          <w:b/>
          <w:b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>
          <w:b/>
        </w:rPr>
        <w:t>К решению земского собрания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>от  20.10.2021 года     № 122/1</w:t>
      </w:r>
      <w:r>
        <w:rPr/>
        <w:tab/>
        <w:tab/>
        <w:tab/>
        <w:tab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 Радьковского сельского поселения муниципального района "Прохоровский район" Бел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9 месяцев 2021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лей</w:t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3209"/>
        <w:gridCol w:w="1980"/>
        <w:gridCol w:w="2283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3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  <w:p>
            <w:pPr>
              <w:pStyle w:val="Normal"/>
              <w:ind w:left="309" w:hanging="309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1 год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01.10.2021 год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040,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76,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2,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6,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2,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6,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2,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 Прохоро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6,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2,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76,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2,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6,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2,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6,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2,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а Прохор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6,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2,8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13:00Z</dcterms:created>
  <dc:creator>Root</dc:creator>
  <dc:description/>
  <cp:keywords/>
  <dc:language>en-US</dc:language>
  <cp:lastModifiedBy>Пользователь</cp:lastModifiedBy>
  <cp:lastPrinted>2021-11-17T14:29:00Z</cp:lastPrinted>
  <dcterms:modified xsi:type="dcterms:W3CDTF">2021-11-17T11:32:00Z</dcterms:modified>
  <cp:revision>6</cp:revision>
  <dc:subject/>
  <dc:title/>
</cp:coreProperties>
</file>